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ane Sprzedającego 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ostępowania na zakup: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braku powiązań osobowych lub kapitałowych z Ostatecznym Odbiorcą Wsparcia przedsięwzięcia (Kupującym) dotyczącym zapytania ofertowego</w:t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środków uzyskanych przez Medicall spółka z ograniczoną odpowiedzialnością spółka komandytowa ze środków planu rozwojowego Przedsięwzięc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ostawa sprzętu i aparatury medycznej dla INSTYTUT ZDROWIA MEDICALL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nr KPOD.07.02-IP.10-0111/24 realizowanego ramach Krajowego Planu Odbudowy i Zwiększania Odporności: Komponent D „Efektywność, dostępność i jakość systemu ochrony zdrowia” Inwestycja D1.1.1 „Rozwój i modernizacja infrastruktury centrów opieki wysokospecjalistycznej i innych podmiotów leczniczych”.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niejszym oświadczam, iż jako Sprzedający nie jestem powiązany/a osobowo lub kapitałowo                 z Kupującym. 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Kupującym lub osobami upoważnionymi do zaciągania zobowiązań w imieniu Kupującego, lub osobami wykonującymi     w imieniu Kupującego czynności związane przygotowaniem i przeprowadzaniem procedury wyboru sprzedającego a Sprzedającym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      z tytułu przysposobienia, opieki lub kurateli albo pozostawaniu we wspólnym pożyciu                     z sprzedającym, jego zastępcą prawnym lub członkami organów zarządzających lub organów nadzorczych sprzedających ubiegających się o udzielenie zamówieni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e Sprzedającym w takim stosunku prawnym lub faktycznym, że istnieje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uzasadniona wątpliwość co do ich bezstronności lub niezależności w związku z postępowaniem     o udzielenie zamówienia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ata; </w:t>
      </w:r>
      <w:bookmarkStart w:id="0" w:name="_Hlk102639179"/>
      <w:r>
        <w:rPr>
          <w:rFonts w:cs="Calibri" w:ascii="Calibri" w:hAnsi="Calibri"/>
          <w:i/>
          <w:sz w:val="16"/>
          <w:szCs w:val="16"/>
        </w:rPr>
        <w:t>kwalifikowany podpis elektroniczny</w:t>
      </w:r>
      <w:bookmarkEnd w:id="0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  <w:drawing>
        <wp:inline distT="0" distB="0" distL="0" distR="0">
          <wp:extent cx="5958205" cy="527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  <w:tab/>
      <w:t xml:space="preserve"> załącznik nr 3</w:t>
    </w:r>
  </w:p>
  <w:p>
    <w:pPr>
      <w:pStyle w:val="Header"/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6:08:00Z</dcterms:created>
  <dc:creator>as</dc:creator>
  <dc:description/>
  <cp:keywords/>
  <dc:language>en-US</dc:language>
  <cp:lastModifiedBy>Patryk</cp:lastModifiedBy>
  <dcterms:modified xsi:type="dcterms:W3CDTF">2025-11-26T16:08:00Z</dcterms:modified>
  <cp:revision>3</cp:revision>
  <dc:subject/>
  <dc:title>Załącznik nr 5</dc:title>
</cp:coreProperties>
</file>